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32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4"/>
        </w:rPr>
        <w:t>Name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1"/>
        <w:rPr/>
      </w:pPr>
      <w:r>
        <w:rPr/>
        <w:t>Orphan Trains Response Questions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u w:val="single"/>
        </w:rPr>
      </w:pPr>
      <w:r>
        <w:rPr>
          <w:rFonts w:cs="Verdana" w:ascii="Verdana" w:hAnsi="Verdana"/>
          <w:b/>
          <w:sz w:val="3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What was the purpose of the orphan trains?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Where did the orphan trains start and then where did they take the children (general areas)?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Why do you think the children were encouraged to forget their old families and homes?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What were the possible reasons people wanted to adopt these orphans?  (give at least two reasons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Were the orphan trains a good idea or bad idea?  (support your answer with facts and opinions from the story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eastAsia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36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9:55:00Z</dcterms:created>
  <dc:creator>User</dc:creator>
  <dc:description/>
  <cp:keywords/>
  <dc:language>en-US</dc:language>
  <cp:lastModifiedBy>Rutherford County Schools</cp:lastModifiedBy>
  <dcterms:modified xsi:type="dcterms:W3CDTF">2007-04-22T19:55:00Z</dcterms:modified>
  <cp:revision>2</cp:revision>
  <dc:subject/>
  <dc:title/>
</cp:coreProperties>
</file>